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спективный план непосредственно образовательной деятельности группы «Пчелки» - </w:t>
      </w:r>
      <w:r>
        <w:rPr>
          <w:rFonts w:eastAsia="Calibri" w:cs="Times New Roman" w:ascii="Times New Roman" w:hAnsi="Times New Roman"/>
          <w:b/>
          <w:sz w:val="32"/>
          <w:szCs w:val="32"/>
        </w:rPr>
        <w:t>март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ы: «Женский день», «Моя семья», «Миром правит доброта», «Быть здоровыми хотим», «Весна шагает по планете».</w:t>
      </w:r>
    </w:p>
    <w:tbl>
      <w:tblPr>
        <w:tblStyle w:val="a3"/>
        <w:tblW w:w="159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2835"/>
        <w:gridCol w:w="2835"/>
        <w:gridCol w:w="2977"/>
        <w:gridCol w:w="2976"/>
        <w:gridCol w:w="26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ОНЕДЕЛЬ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анятие 13, с 4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Мамин портрет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40"/>
                <w:szCs w:val="40"/>
                <w:lang w:val="ru-RU" w:eastAsia="en-US" w:bidi="ar-SA"/>
              </w:rPr>
              <w:t>8 март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-13, с 6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оспись кувшинчиков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77, с 8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анятие №14, с 4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Знакомство с гжельской росписью» Занятие №84, с 8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-1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исование по замыслу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 82, с 8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ВТОР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стихов про маму (подготовка к утреннику)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ставление рассказа по картинкам «Купили щенк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2, с 9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рассказов Г. Снегирев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4, с 9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рассказа В.Драгунского «Друг детств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6, с 9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Чтение сказки «Сивка -Бурка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-е №8, с 9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СРЕД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ru-RU" w:eastAsia="en-US" w:bidi="ar-SA"/>
              </w:rPr>
              <w:t xml:space="preserve">Утренник посвященный </w:t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ru-RU" w:eastAsia="en-US" w:bidi="ar-SA"/>
              </w:rPr>
              <w:t>8-му мар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. №1, с 5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асскажи о своей семье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-е №2, с 5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Что такое доброт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-е №3, с5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Познавательн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Социализация.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Витамины»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. №4, с5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Весна пришла!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ЧЕТВЕР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еседа на тему «Наши мам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1, с 9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-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Красивые цветы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-е№78, с 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сказы на тему «Как мы поздравляли сотрудников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3, с 9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-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Лепка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«Кувшинчик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 75, с 8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Пересказ «Про пингвинов»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5, с 9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Сказочная птица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81, с 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вуковая культура речи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Ц – Ч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7, с 9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Лепка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Птицы на кормушке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80, с 86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ЯТНИЦ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К празднику 8-е март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 №76, с 8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Дети рисуют зарядку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 №74, с 8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Была у зайчика избушка…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79, с 8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Нарисуй любой узор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.Коморова. Занятие №85, с 9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/>
              <w:spacing w:lineRule="auto" w:line="240" w:before="10" w:after="10"/>
              <w:ind w:left="102" w:hanging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тие реч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ятие 1.  Беседа на тему «Наши мамы». Чтение стихотворений Е. Благининой «Посидим в тишине» и А. Барто «Перед сн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Помочь детям понять, как много времени и сил отнимает у матерей работа по дому; указать на необходимость помощи мамам; воспитывать доброе, внимательное, уважительное отношение к старш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ление рассказа по картинкам «Купили щен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Учить детей работать с картинками с последовательно развивающимся действ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ссказы на тему «Как мы поздравили сотрудников детского сада с Международным женским днем». Д/и «Где мы были, мы не скажем…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Учить детей составлять подробные и интересные рассказы на темы из личного опыта; развивать инициативу, способность импровизировать.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Чтение рассказов из книги Г. Снегирева «Про пингвинов». Д/и «Закончи предлож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Познакомить детей с маленькими рассказами из жизни пингвинов. Учить сложноподчиненные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ересказ рассказов из книги Г.Снегирева «Про пингвин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Учить детей свободно, без повторов и ненужных (мешающих восприятию) слов пересказать эпизоды из книги Г.Снегирева «Про пингвинов» (по своему выбор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Чтение рассказа В. Драгунского «Друг дет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Познакомить детей с рассказом В.Драгунского «Друг детства», помочь им оценить поступок маль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Звуковая культура речи: дифференциация звуков Ц-Ч. Чтение стихотворения Дж. Ривза «Шумный Ба-ба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Учить детей дифференцировать звуки Ц-Ч; познакомить с стихотвор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Чтение сказки «Сивка – Бурка»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>Цель: Помочь детям вспомнить содержание знакомых волшебных русских народных сказок, познакомить со сказкой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3665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51bb4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51bb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366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  <Pages>2</Pages>
  <Words>816</Words>
  <Characters>4656</Characters>
  <CharactersWithSpaces>5462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8:00Z</dcterms:created>
  <dc:creator>Home</dc:creator>
  <dc:description/>
  <dc:language>en-US</dc:language>
  <cp:lastModifiedBy>Home</cp:lastModifiedBy>
  <cp:lastPrinted>2021-03-02T04:48:00Z</cp:lastPrinted>
  <dcterms:modified xsi:type="dcterms:W3CDTF">2021-04-09T15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